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los Herrera - Tamazula en el tramo km. 257+000 al km. 278+000, en el municipio de Tamazula,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LOS HERRERA - TAMAZULA EN EL TRAMO KM. 257+000 AL KM. 278+000, EN EL MUNICIPIO DE TAMAZULA,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cp:keywords/>
  <dc:language>en-US</dc:language>
  <cp:lastModifiedBy>304-004879</cp:lastModifiedBy>
  <cp:lastPrinted>2023-02-20T08:28:00Z</cp:lastPrinted>
  <dcterms:modified xsi:type="dcterms:W3CDTF">2023-02-27T20:24:00Z</dcterms:modified>
  <cp:revision>12</cp:revision>
  <dc:subject/>
  <dc:title>ESPECIFICACIONES  TÉCNICAS</dc:title>
</cp:coreProperties>
</file>